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#Fi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Številka: #zapisnik</w:t>
      </w:r>
    </w:p>
    <w:p>
      <w:pPr>
        <w:pStyle w:val="Normal"/>
        <w:rPr>
          <w:sz w:val="22"/>
        </w:rPr>
      </w:pPr>
      <w:r>
        <w:rPr>
          <w:sz w:val="22"/>
        </w:rPr>
        <w:t>Katastrska občina: #ko - #sifk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NIK MEJNE OBRAVNAV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 skladu z Zakonom o evidentiranju nepremičnin, državne meje in prostorskih enot (Uradni list RS, št. 52/00) ter Zakonom o geodetski dejavnosti (Uradni list RS, št. 8/00) in po naročilu #vlagatelj , je geodet #izvaja, dne #vab_dat ob #v_ura uri začel mejno obravnavo na kraju samem, kot sledi iz nadaljevanja zapisni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mejno obravnavo so bili vabljeni lastniki parcel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#zapis_las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 skladu z 21 . členom ZENDMPE se mejna obravnava opravi / (ne more opravit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 mejni obravnavi so se urejale meje med parcelo / parcelam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#parc_post 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 mejijo (se dotikajo ) na parcele št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#parc_mej 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mejni obravnavi so lastniki sosednjih zemljišč za svoje parcele opisali potek meje v narav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#Pote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417" w:right="1417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ja se je uredila in zamejničila z mejniki na podlag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teka meje v naravi po dolgoletni mirni pos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 podatkih zemljiškega katastra z uporabljenimi arhivskimi podatki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jne poravna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zravnave me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uge navedbe, upoštevane v mejni obravnav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lobesedila3"/>
        <w:rPr/>
      </w:pPr>
      <w:r>
        <w:rPr/>
        <w:t>Na osnovi mejne obravnave so bile z mejniki označene urejene meje, ki potekajo v skladu s katastrsko mej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/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 parc. št. ………………………… in parc. št. 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mejnih točkah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robnejša označba mejnih točk, njihova lega, urejenih in prikazanih mej je razvidna iz skice, ki je sestavni del elabor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tniki soglašamo s potekom tako označene me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isnik je bil lastnikom parcel prebran in nanj nimajo pripomb – imajo naslednje pripombe: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pisnik je bil sklenjen dne: _________________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#Podpi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Geod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#Fir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Številka: #zapisnik</w:t>
      </w:r>
    </w:p>
    <w:p>
      <w:pPr>
        <w:pStyle w:val="Normal"/>
        <w:rPr>
          <w:sz w:val="22"/>
        </w:rPr>
      </w:pPr>
      <w:r>
        <w:rPr>
          <w:sz w:val="22"/>
        </w:rPr>
        <w:t>Katastrska občina: #ko  - #sifk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NIK PARCELACIJ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 skladu z Zakonom o evidentiranju nepremičnin, državne meje in prostorskih enot (Uradni list RS, št. 52/00) ter Zakonom o geodetski dejavnosti (Uradni list RS, št. 8/00) in po naročilu #vlagatelj je geodet #izvaja, dne #vab_dat ob #v_ura uri opravil parcelacijo na kraju samem, kot sledi iz nadaljevanja zapisni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goji za parcelacijo so izpolnjeni saj je stranka predloži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končno parcelacijsko dovoljenj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trdilo o opredelitvi zemljišč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končno dovoljenje za poseg v prostor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avnomočni sklep o dedovanju ali drugo pravnomočno sodno odločb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končno odločbo o dovolitvi pripravljalnih del pred razlastitvij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trdilo, da parcelacijsko dovoljenje ni potrebn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se meje parcele, ki se deli s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dokončne (podatki GURS), št. odločb: …………………………………………………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označene v mejni obravnavi, kar je razvidno iz zapisnika: ……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je parcele, ki se jih dotika nova meja s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dokončne (podatki GURS), št. odločb: …………………………………………………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>označene v mejni obravnavi, kar je razvidno iz zapisnika: ……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va meja poteka od meje med parcelama št…………….. in ………….., se nadaljuje ……………………………………………………………………………………………………………………………………………………………………………………………………. in se zaključi na meji med parcelama št…………….. in …………….;</w:t>
        <w:tab/>
        <w:t>(opis nove mej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ova meja je bila zamejničena v skladu s …………………………………………………</w:t>
      </w:r>
    </w:p>
    <w:p>
      <w:pPr>
        <w:pStyle w:val="Normal"/>
        <w:jc w:val="both"/>
        <w:rPr>
          <w:sz w:val="24"/>
        </w:rPr>
      </w:pPr>
      <w:r>
        <w:rPr/>
        <w:t>(načrtom/opisom parcelacije, voljo stranke, parc. predlogom, .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značena je s predpisanimi mejniki (tip mejnika na skic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>Lastniki sosednjih parcel, ki se jih dotika nova meja, so bili seznanjeni s postavitvijo novega mejnika. Nove tromeje so zamejničene v liniji dokončnih mej ( meje, označene v mejni obravnav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isnik je bil lastnikom parcel prebran in nanj nimajo pripomb – imajo naslednje pripomb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#podpi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Geod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lobesedila2">
    <w:name w:val="Telo besedila 2"/>
    <w:basedOn w:val="Normal"/>
    <w:qFormat/>
    <w:pPr>
      <w:jc w:val="both"/>
    </w:pPr>
    <w:rPr>
      <w:sz w:val="22"/>
    </w:rPr>
  </w:style>
  <w:style w:type="paragraph" w:styleId="Telobesedila3">
    <w:name w:val="Telo besedila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0:12:00Z</dcterms:created>
  <dc:creator>MERA,d.o.o.</dc:creator>
  <dc:description/>
  <dc:language>en-US</dc:language>
  <cp:lastModifiedBy>Iztok Zrelec</cp:lastModifiedBy>
  <cp:lastPrinted>2001-04-13T07:59:00Z</cp:lastPrinted>
  <dcterms:modified xsi:type="dcterms:W3CDTF">2003-07-02T20:38:00Z</dcterms:modified>
  <cp:revision>6</cp:revision>
  <dc:subject/>
  <dc:title> </dc:title>
</cp:coreProperties>
</file>